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70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</w:t>
      </w:r>
      <w:r>
        <w:rPr>
          <w:rFonts w:cs="Arial" w:ascii="Arial" w:hAnsi="Arial"/>
          <w:b/>
          <w:sz w:val="22"/>
          <w:szCs w:val="22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Градско веће, на основу члана 2. став 1. тачка 18. Одлуке о Градском већу („Службени лист града Крагујевца“, број 8/22–пречишћен текст), члана 49. став 1. Пословника о раду Градског већа („Службени лист града Крагујевца“, број 28/22- пречишћен текст), члана 12. став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Правилника о начину и роковима вршења пописа имовине и обавеза корисника буџетских средстава РС и усклађивања књиговодственог стања са стварним стањем ( „Службени гласник Републике Србије“, бр. 33/15 и 101/18) и члана 23. Правилника о начину и роковима вршења пописа имовине и обавеза корисника буџетских средстава и усклађивања књиговодственог стања са стварним стањем </w:t>
      </w:r>
      <w:r>
        <w:rPr>
          <w:rFonts w:cs="Arial" w:ascii="Arial" w:hAnsi="Arial"/>
          <w:sz w:val="22"/>
          <w:szCs w:val="22"/>
          <w:lang w:val="ru-RU"/>
        </w:rPr>
        <w:t xml:space="preserve">(‘’Службени лист града Крагујевца‘’, број </w:t>
      </w:r>
      <w:r>
        <w:rPr>
          <w:rFonts w:cs="Arial" w:ascii="Arial" w:hAnsi="Arial"/>
          <w:sz w:val="22"/>
          <w:szCs w:val="22"/>
          <w:lang w:val="sr-RS"/>
        </w:rPr>
        <w:t>37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5), на седници одржаној  24.фебруара 2023. године, доноси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ОТПИСУ ОСНОВНИХ СРЕДСТАВ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  <w:tab w:val="left" w:pos="786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ТПИСУЈЕ се канцеларијска опрема књиговодствене вредности 7.862,43 динара – економска класификација 011221 Канцеларијска опрема, комада 66– Градска управа за људске ресурсе и заједничке послове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бавна вредност наведене опреме износи 409.034,64 динара, отписана вредност износи 401.172,21 динара, садашња вредност износи 7.862,43 динар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79"/>
        <w:gridCol w:w="1836"/>
        <w:gridCol w:w="1392"/>
        <w:gridCol w:w="1301"/>
        <w:gridCol w:w="935"/>
        <w:gridCol w:w="1068"/>
        <w:gridCol w:w="982"/>
      </w:tblGrid>
      <w:tr>
        <w:trPr>
          <w:trHeight w:val="52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Редни број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Инвентарни број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Назив основног средства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Набавна вредност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Претходни отпис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Исправка у 2022. години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Исправка укупно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Садашња вредност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8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710 Р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026.8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026.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026.8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3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 мала тапациран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623.68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623.6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623.6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9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333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029.6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029.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029.6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9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381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381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381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1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 xml:space="preserve">Фотеља 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9,837.83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9,837.8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9,837.8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91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710 Р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,012.19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,012.1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,012.1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92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710 Р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,671.17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,671.1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,671.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1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Ормар за картотеку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,074.55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,074.5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,074.5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19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А 4500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,162.14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,162.1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,162.1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42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тапацирана стилск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,564.83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,564.8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,564.8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47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601.6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489.0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16.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105.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,496.33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60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710 Р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341.61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341.6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341.6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05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Кас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0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2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05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Кас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0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2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06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710 Р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026.8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026.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026.8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12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710 Р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026.8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026.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026.8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12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Кас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0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2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12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Кас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0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2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12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Кас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0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2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38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710Р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,481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,481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,481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58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ачунска машин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,074.1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,074.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,074.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74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ачунска машин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,102.65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,102.6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,102.6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75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тапацирана црн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,212.38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,212.3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,212.3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82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710 Р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429.85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429.8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429.8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95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Фискална кас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4,78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4,78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4,780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Кас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0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2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16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333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029.6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029.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029.6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33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710 Р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,012.19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,012.1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,012.1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41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Клима уређај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,635.2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,635.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,635.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71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,80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,80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,800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47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Клима уређај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,35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,35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,350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51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710 Р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656.31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656.3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656.3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73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710 Р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026.8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026.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026.8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79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333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711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711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711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87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710 Р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,504.16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,504.1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,504.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90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Касета покретн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98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дактило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0,652.46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0,652.4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0,652.4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07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Фискална кас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,88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,88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,880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84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333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029.6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029.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029.6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85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333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64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64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640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08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тапациран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,300.24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,300.2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,300.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39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710 Р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341.61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341.6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341.6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67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710 Р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54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,047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09.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,656.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883.6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74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333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623.68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623.6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623.6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86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710 Р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341.61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341.6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341.6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88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Клима уређај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,35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,35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,350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61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алажа за обрасце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62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Кварцна пећ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482.98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482.9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482.9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66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оло ормар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483.61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483.6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483.6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66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ултрапласт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93.16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93.1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93.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66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тапациран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4.4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4.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4.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68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 писаћи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04.75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04.7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04.7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7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исаца машина Олимпиј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2,409.65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2,409.6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2,409.6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064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5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.7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.7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7.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2.5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064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5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.7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.7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7.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2.5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065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5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.7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.7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7.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2.5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065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5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.7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.7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7.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2.5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065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5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.7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.7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7.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2.5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076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Гасна пећ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2,014.4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2,014.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2,014.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30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,083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,083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,083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30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Б 710 Р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656.31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656.3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,656.3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51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дактило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945.01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945.0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945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51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дактило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,952.33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,952.3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,952.3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82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лица дактило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7,14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7,14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7,140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298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алажа - полиц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6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2990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алажа - полица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3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Укупно: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409,034.64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399,612.88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1,559.33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401,172.21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7,862.43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  <w:tab w:val="left" w:pos="786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ТПИСУЈЕ се комуникациона опрема књиговодствене вредности 11.314,63 динара - економска класификација 011223 Комуникациона опрема, комада 24  – Градска управа за људске ресурсе и заједничке послове</w:t>
      </w:r>
    </w:p>
    <w:p>
      <w:pPr>
        <w:pStyle w:val="Normal"/>
        <w:jc w:val="both"/>
        <w:rPr/>
      </w:pPr>
      <w:r>
        <w:rPr/>
        <w:t>Набавна вредност наведене опреме износи 46.225,68 динара, отписана вредност износи 34.911,05 динара, садашња вредност износи 11.314,63 динара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992"/>
        <w:gridCol w:w="2969"/>
        <w:gridCol w:w="967"/>
        <w:gridCol w:w="967"/>
        <w:gridCol w:w="969"/>
        <w:gridCol w:w="969"/>
        <w:gridCol w:w="961"/>
      </w:tblGrid>
      <w:tr>
        <w:trPr>
          <w:trHeight w:val="525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Редни број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Инвентарни број</w:t>
            </w:r>
          </w:p>
        </w:tc>
        <w:tc>
          <w:tcPr>
            <w:tcW w:w="29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Назив основног средства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Набавна вредност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Претходни отпис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Исправка у 2022. години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Исправка укупно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Садашња вредност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3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лефон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584.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976.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58.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135.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48.8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8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лефон КX-ФТ 933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,630.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,63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,630.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5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лефон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591.2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591.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591.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40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лефон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591.2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591.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591.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45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лефон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150.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15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150.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77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лефон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008.36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008.3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008.3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29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лефон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100.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10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100.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66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лефон (бежични дуо)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,500.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5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5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200.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,300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72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лефон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500.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5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5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00.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000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74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лефон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89.72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89.7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89.7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37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лефон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210.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21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210.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70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лефон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591.2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591.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591.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82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лефон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200.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20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200.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29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лефон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100.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10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100.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259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обилни телефон Алкател 1С2020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260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обилни телефон Самсунг А02С 32ГБ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261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обилни телефон Алкател 1С 2021 32ГБ ДС ЕЛЕГАНТ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261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обилни телефон Алкател 1С 2021 32ГБ ДС ЕЛЕГАНТ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270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обилни телефон Самсунг А 12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720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лефон  (бежични 1611)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580.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677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58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935.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45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777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 xml:space="preserve">Телефон 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,500.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325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5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775.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725.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28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лефон (бежични)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500.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87.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5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937.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562.5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01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лефон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500.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62.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5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12.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987.50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050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лефон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500.00</w:t>
            </w:r>
          </w:p>
        </w:tc>
        <w:tc>
          <w:tcPr>
            <w:tcW w:w="9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04.1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50.00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854.17</w:t>
            </w:r>
          </w:p>
        </w:tc>
        <w:tc>
          <w:tcPr>
            <w:tcW w:w="9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,645.83</w:t>
            </w:r>
          </w:p>
        </w:tc>
      </w:tr>
      <w:tr>
        <w:trPr>
          <w:trHeight w:val="270" w:hRule="atLeast"/>
        </w:trPr>
        <w:tc>
          <w:tcPr>
            <w:tcW w:w="4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Укупно: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46,225.6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32,794.65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2,116.40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34,911.05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11,314.6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  <w:tab w:val="left" w:pos="786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ТПИСУЈЕ се електронска и фотографска опрема књиговодствене вредности 9.134,42 - економска класификација 011224 Електронска и фотографска опрема, комада 1 – Градска управа за људске ресурсе и заједничке послове</w:t>
      </w:r>
    </w:p>
    <w:p>
      <w:pPr>
        <w:pStyle w:val="Normal"/>
        <w:jc w:val="both"/>
        <w:rPr/>
      </w:pPr>
      <w:r>
        <w:rPr/>
        <w:t>Набавна вредност наведене опреме износи 18.898,80 динара, отписана вредност износи 9.764,38 динара, садашња вредност износи 9.134,42 динара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359"/>
        <w:gridCol w:w="1524"/>
        <w:gridCol w:w="1109"/>
        <w:gridCol w:w="1249"/>
        <w:gridCol w:w="1117"/>
        <w:gridCol w:w="1117"/>
        <w:gridCol w:w="1128"/>
      </w:tblGrid>
      <w:tr>
        <w:trPr>
          <w:trHeight w:val="525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Редни број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Инвентарни број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Назив основног средства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Набавна вредност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Претходни отпис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Исправка у 2022. години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Исправка укупно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Садашња вредност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876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Фискална каса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,898.80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6,929.56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,834.82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9,764.38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9,134.42</w:t>
            </w:r>
          </w:p>
        </w:tc>
      </w:tr>
      <w:tr>
        <w:trPr>
          <w:trHeight w:val="270" w:hRule="atLeast"/>
        </w:trPr>
        <w:tc>
          <w:tcPr>
            <w:tcW w:w="3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Укупно: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18,898.8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6,929.5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2,834.8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9,764.3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9,134.42</w:t>
            </w:r>
          </w:p>
        </w:tc>
      </w:tr>
      <w:tr>
        <w:trPr>
          <w:trHeight w:val="25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  <w:tab w:val="left" w:pos="786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ТПИСУЈЕ се опрема за домаћинство и угоститељство књиговодствене вредности 0,00 динара - економска класификација 011225 Опрема за домаћинство и угоститељство, комада 4 – Градска управа за људске ресурсе и заједничке посло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бавна вредност наведене опреме износи 152.450,63 динара, отписана вредност износи 152.450,63 динара, садашња вредност износи 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09"/>
        <w:gridCol w:w="1913"/>
        <w:gridCol w:w="1384"/>
        <w:gridCol w:w="1110"/>
        <w:gridCol w:w="1006"/>
        <w:gridCol w:w="1048"/>
        <w:gridCol w:w="1008"/>
      </w:tblGrid>
      <w:tr>
        <w:trPr>
          <w:trHeight w:val="525" w:hRule="atLeas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Редни број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Инвентарни број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Назив основног средства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Набавна вредност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Претходни отпис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Исправка у 2022. години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Исправка укупно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Садашња вредност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98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Брусилица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2,077.08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2,077.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2,077.0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98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Бусилица-мешач (миксер)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,354.9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,354.9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8,354.9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98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Бусилица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7,462.6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7,462.6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7,462.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983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Бусилица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4,556.00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4,556.0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4,556.00</w:t>
            </w:r>
          </w:p>
        </w:tc>
        <w:tc>
          <w:tcPr>
            <w:tcW w:w="10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3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Укупно: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152,450.6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152,450.63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152,450.63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 ОТПИСУЈЕ се немоторна опрема књиговодствене вредности 0,00 динара - економска класификација 011294 Немоторна опрема, комада 1 – Градска управа за људске ресурсе и заједничке посло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бавна вредност наведене опреме износи 7.788 динара, отписана вредност износи 7.788 динара, садашња вредност износи 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343"/>
        <w:gridCol w:w="1608"/>
        <w:gridCol w:w="1098"/>
        <w:gridCol w:w="1235"/>
        <w:gridCol w:w="1105"/>
        <w:gridCol w:w="1106"/>
        <w:gridCol w:w="1115"/>
      </w:tblGrid>
      <w:tr>
        <w:trPr>
          <w:trHeight w:val="525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Редни број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Инвентарни број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Назив основног средства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Набавна вредно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Претходни отпис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Исправка у 2022. години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Исправка укупно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Садашња вредност</w:t>
            </w:r>
          </w:p>
        </w:tc>
      </w:tr>
      <w:tr>
        <w:trPr>
          <w:trHeight w:val="270" w:hRule="atLeast"/>
        </w:trPr>
        <w:tc>
          <w:tcPr>
            <w:tcW w:w="79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1979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Убодна тестера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,788.00</w:t>
            </w:r>
          </w:p>
        </w:tc>
        <w:tc>
          <w:tcPr>
            <w:tcW w:w="12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,528.4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59.60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7,788.00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37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Укупно: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7,788.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7,528.40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259.6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7,788.00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6.ОТПИСУЈЕ се остала опрема и некретнине књиговодствене вредности 0,00 динара - економска класификација 011311 Остале некретнине и опрема, комада 1 – Градска управа за људске ресурсе и заједничке посло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бавна вредност наведене опреме износи 269.672,00 динара, отписана вредност износи 269.672,00 динара, садашња вредност износи 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92"/>
        <w:gridCol w:w="2680"/>
        <w:gridCol w:w="1390"/>
        <w:gridCol w:w="1114"/>
        <w:gridCol w:w="834"/>
        <w:gridCol w:w="949"/>
        <w:gridCol w:w="833"/>
      </w:tblGrid>
      <w:tr>
        <w:trPr>
          <w:trHeight w:val="52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Редни број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Инвентарни број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Назив основног средства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Набавна вреднос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Претходни отпис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Исправка у 2022. години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Исправка укупно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Садашња вредност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0751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ретно специјално возило (хладњача) марке Сканиа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69,672.00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69,672.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69,672.00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4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Укупно: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269,672.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269,672.00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269,672.00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0.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189"/>
        <w:gridCol w:w="1190"/>
        <w:gridCol w:w="973"/>
        <w:gridCol w:w="1189"/>
        <w:gridCol w:w="1082"/>
      </w:tblGrid>
      <w:tr>
        <w:trPr>
          <w:trHeight w:val="348" w:hRule="atLeast"/>
        </w:trPr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Укупно: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904,069.75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868,988.12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6,770.1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875,758.27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 w:eastAsia="en-US"/>
              </w:rPr>
              <w:t>28,311.4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прему за отпис предложила је Комисија за редован годишњи попис финансијске имовине и опреме у Градској управи за људске ресурсе и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ешење о отпису доставити Градској управи за финансије и јавне набавке ради књиж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Износ отписане имовине књижити на терет капитал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Аналитички прегледи опреме, по врсти опреме, инвентарном броју и износу набавне, исправке и садашње вредности, по предлогу пописне комисије, налазе се у прилогу решења и чине његов саставни де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 садржан је у одредбама члана 2. став 1. тачка 18. Одлуке о Градском већу („Службени лист града Крагујевца“, број 8/22 – пречишћен текст) и члана 49. став 1. Пословника о раду Градског већа („Службени лист града Крагујевца“, број 28/22 - пречишћен текст), којима је прописано да се Градско веће стара о имовини Града, одлучује о прибављању, располагању, управљању и улагању непокретних и покретних ствари у јавној својини Града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решења садржан је у потреби да се отпишу основна средства која су ван употребе, а на предлог Централне комисије за годишњи попис – нефинансијске имовине, нефинансијске имовине у залихама, финансијске имовине, обавеза и потраживања за 2022. годину, коју је образовало Градско веће, Решењем број 112-1280/22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8. новембра 2022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                               </w:t>
        <w:tab/>
      </w:r>
    </w:p>
    <w:p>
      <w:pPr>
        <w:pStyle w:val="Normal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ник Комис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р Марија Живановић</w:t>
      </w:r>
      <w:r>
        <w:rPr>
          <w:rFonts w:cs="Arial" w:ascii="Arial" w:hAnsi="Arial"/>
          <w:sz w:val="22"/>
          <w:szCs w:val="22"/>
        </w:rPr>
        <w:t xml:space="preserve">  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tabs>
          <w:tab w:val="clear" w:pos="720"/>
          <w:tab w:val="left" w:pos="657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________</w:t>
      </w:r>
    </w:p>
    <w:p>
      <w:pPr>
        <w:pStyle w:val="Normal"/>
        <w:numPr>
          <w:ilvl w:val="0"/>
          <w:numId w:val="0"/>
        </w:numPr>
        <w:ind w:firstLine="522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spacing w:before="280" w:after="28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3:20:00Z</dcterms:created>
  <dc:creator>Marko.Draskovic</dc:creator>
  <dc:description/>
  <cp:keywords/>
  <dc:language>en-US</dc:language>
  <cp:lastModifiedBy>Slavica Neskovic</cp:lastModifiedBy>
  <cp:lastPrinted>2023-02-27T10:33:00Z</cp:lastPrinted>
  <dcterms:modified xsi:type="dcterms:W3CDTF">2023-02-27T09:34:00Z</dcterms:modified>
  <cp:revision>29</cp:revision>
  <dc:subject/>
  <dc:title>РЕПУБЛИКА СРБИЈА</dc:title>
</cp:coreProperties>
</file>